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PROVA DE LITERATURA BRASIL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8"/>
          <w:szCs w:val="24"/>
        </w:rPr>
        <w:t>Esaú e Jacó</w:t>
      </w:r>
      <w:r>
        <w:rPr>
          <w:rFonts w:cs="Arial" w:ascii="Arial" w:hAnsi="Arial"/>
          <w:i/>
          <w:sz w:val="28"/>
          <w:szCs w:val="24"/>
        </w:rPr>
        <w:t>, de Machado de Assi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Em </w:t>
      </w:r>
      <w:r>
        <w:rPr>
          <w:rFonts w:cs="Arial" w:ascii="Arial" w:hAnsi="Arial"/>
          <w:iCs/>
          <w:sz w:val="24"/>
          <w:szCs w:val="24"/>
        </w:rPr>
        <w:t>Esaú e Jacó</w:t>
      </w:r>
      <w:r>
        <w:rPr>
          <w:rFonts w:cs="Arial" w:ascii="Arial" w:hAnsi="Arial"/>
          <w:sz w:val="24"/>
          <w:szCs w:val="24"/>
        </w:rPr>
        <w:t>, qual é a relação entre esse título e os personagens bíblicos do mesmo nome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) Nos dois relatos, os dois personagens eram muito parecid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b) Os dois lutavam no ventre matern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c) Nas duas histórias a mãe dos meninos se chamava Rebe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) O mais novo enganou o mais velh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) O mais velho casou-se contra a vontade dos pai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"Era uma criaturinha leve e breve, saia bordada, chinelinha no pé. Não se lhe podia negar um corpo airoso. Os cabelos, apanhados no alto da cabeça por um pedaço de fita enxovalhada, faziam-lhe um solidéu natural..."</w:t>
      </w:r>
      <w:r>
        <w:rPr>
          <w:rFonts w:cs="Arial" w:ascii="Arial" w:hAnsi="Arial"/>
          <w:sz w:val="24"/>
          <w:szCs w:val="24"/>
        </w:rPr>
        <w:t xml:space="preserve"> Esta descrição refere-se a qual personagem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) A menina Flo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b) Nativida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c) A tia dos menin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) A caboc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) A empregada Miquelina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No trecho: </w:t>
      </w:r>
      <w:r>
        <w:rPr>
          <w:rFonts w:cs="Arial" w:ascii="Arial" w:hAnsi="Arial"/>
          <w:i/>
          <w:sz w:val="24"/>
          <w:szCs w:val="24"/>
        </w:rPr>
        <w:t>"A mãe quis saber por que é que eles calaram outrora; não souberam explicar-se, mas é claro que o silêncio de 1878 foi obra da afeição e da Piedade, e daí a meia virtude, porque é alguma cousa pagar amor com amor."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O cronista se refere à briga entre duas amas, que os meninos haviam presenciado, mas que não quiseram relatar à mãe por amar muito as duas mulhere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b) O cronista de refere ao roubo de um relógio pela empregada, que os meninos surpreenderam no ato, mas que não relataram à mãe pelo amor que tinham a Miquelin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O cronista se refere ao silêncio de Plácido e de Santos, que se recusaram a falar a Natividade sobre a consulta espírita do marido, para não magoá-l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O cronista se refere ao roubo de frutas por um moleque da vizinhança, que Pedro e Paulo não quiseram delatar por amor a Flor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s Sibilas e os Profetas sabiam da falsidade da vidente, mas nada haviam dito, pelo muito que lhe queriam bem.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O trecho: </w:t>
      </w:r>
      <w:r>
        <w:rPr>
          <w:rFonts w:cs="Arial" w:ascii="Arial" w:hAnsi="Arial"/>
          <w:i/>
          <w:sz w:val="24"/>
          <w:szCs w:val="24"/>
        </w:rPr>
        <w:t>"A promessa não se cumpria nunca; o cascudo, por ser antecipado, cumpria-se sempre, e às vezes com repetição depois do serviço."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Refere-se ao modo empregado por Natividade para forçar as empregadas a fazer algum serviço que elas preferiam evitar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Refere-se ao modo empregado por Santos para convencer os meninos a fazer depressa o que lhes mandav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) Refere-se ao modo de Pedro e Paulo conseguirem que um moleque subisse em uma árvore e lhes apanhasse fruta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Refere-se ao modo de o Marechal Beaurepaire Rohan lidar com os republicanos que paravam para comemorar a Repúblic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Refere-se ao modo impaciente de Flora levar os apaixonados Pedro e Paulo a satisfazer os seus caprichos.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A frase: </w:t>
      </w:r>
      <w:r>
        <w:rPr>
          <w:rFonts w:cs="Arial" w:ascii="Arial" w:hAnsi="Arial"/>
          <w:i/>
          <w:sz w:val="24"/>
          <w:szCs w:val="24"/>
        </w:rPr>
        <w:t>"Não sei; você pode vir a ser presidente da República."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) Foi dita por Pedro a Paul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Foi dita por Paulo a Pedr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Foi dita por Perpétua a Santo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Foi dita por Santos a Aire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Foi dita por D. Cláudia a Batista.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i/>
          <w:sz w:val="24"/>
          <w:szCs w:val="24"/>
        </w:rPr>
        <w:t>. “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oite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lcov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a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le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clui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i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v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bséqui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quel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rde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ce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beij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arr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à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brig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iveram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brig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nde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nt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i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lavra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omanc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ian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solvera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à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a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rimei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casião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st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v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aç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rma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à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ernu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ãe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roux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raç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mb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nsaç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rticular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ó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sol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sfor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oc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cebi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aquel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i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mbé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atisfaç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sej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íntim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rofund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ecessário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ódi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issera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in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lgum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lavr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am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am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ira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embranç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u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té 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on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ntr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u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é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ã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bic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alad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om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t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lcov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nteira.”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ap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VIII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r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ch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ima,</w:t>
      </w:r>
      <w:r>
        <w:rPr>
          <w:rFonts w:eastAsia="Times New Roman" w:cs="Arial" w:ascii="Arial" w:hAnsi="Arial"/>
          <w:sz w:val="24"/>
          <w:szCs w:val="24"/>
        </w:rPr>
        <w:t xml:space="preserve"> iden</w:t>
      </w:r>
      <w:r>
        <w:rPr>
          <w:rFonts w:cs="Arial" w:ascii="Arial" w:hAnsi="Arial"/>
          <w:sz w:val="24"/>
          <w:szCs w:val="24"/>
        </w:rPr>
        <w:t>tifiqu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ntiment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tria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valida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êmeos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r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ulo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ânci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) Ódi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iv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úme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veja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c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ressivida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tur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in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)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Ansei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íntim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pelo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cuidado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matern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e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cessida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aque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7. “</w:t>
      </w:r>
      <w:r>
        <w:rPr>
          <w:rFonts w:cs="Arial" w:ascii="Arial" w:hAnsi="Arial"/>
          <w:i/>
          <w:sz w:val="24"/>
          <w:szCs w:val="24"/>
        </w:rPr>
        <w:t>Você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migo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u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ã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decerá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und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i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mig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este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ç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uco;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oss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i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ustou-m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uit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riaç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mbém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inh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speranç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ê-l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grande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homen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u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r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ciência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é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r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abe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ix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i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ngrato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nd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dr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nd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ul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jur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r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migos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oç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horavam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alavam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é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r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oz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he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r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ai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garganta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an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ôde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ai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rêmul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la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ort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</w:rPr>
        <w:t>—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Jur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mãe!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</w:rPr>
        <w:t>—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Jur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mãe!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</w:rPr>
        <w:t>—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mig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o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mpre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</w:rPr>
        <w:t>—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im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—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r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audade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st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omente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miza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erdadeir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 quebr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unc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is.”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ap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XX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valida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rmã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ópic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tr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ra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a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có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cha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ch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aque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tanto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monst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me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ci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s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imizade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nt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i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rrecusáve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ãe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sonagen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r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ul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ã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e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irmar qu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) 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nha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ã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n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ima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ip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d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undária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sz w:val="24"/>
          <w:szCs w:val="24"/>
        </w:rPr>
        <w:t>Des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ânci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ême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scera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egad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i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it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erna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c) O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gêmeo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demonstravam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forte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ecessidade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de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aprovaçã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materna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desde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a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infânc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) Aire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oximou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ême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judá-l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licit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i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ãe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ã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ev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sent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ânci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rmãos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Tu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s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stav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nto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abou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in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u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is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ga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vernad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i,</w:t>
      </w:r>
      <w:r>
        <w:rPr>
          <w:rFonts w:eastAsia="Times New Roman" w:cs="Arial" w:ascii="Arial" w:hAnsi="Arial"/>
          <w:i/>
          <w:sz w:val="24"/>
          <w:szCs w:val="24"/>
        </w:rPr>
        <w:t xml:space="preserve"> — </w:t>
      </w:r>
      <w:r>
        <w:rPr>
          <w:rFonts w:cs="Arial" w:ascii="Arial" w:hAnsi="Arial"/>
          <w:i/>
          <w:sz w:val="24"/>
          <w:szCs w:val="24"/>
        </w:rPr>
        <w:t>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alque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iss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o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qui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Jesu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rist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istribui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govern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st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undo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v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é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ntreg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erece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ei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édul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echada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etid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ntr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rn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deir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tadas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berta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ida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omad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ultiplicada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iss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ir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ss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im;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abe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Jesu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rist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cudirá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od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h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d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esm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isa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issári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ria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nfinitament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i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issõe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st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bjeç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oi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og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xpeli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spírit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lor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r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l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d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rist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rfi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elho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ix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vó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rist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unc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h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eg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ada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sso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inha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mportuna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úplica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rópr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ã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inh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rticular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fident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mbiçõe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sol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senganos;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corr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ilha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l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é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ngênu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oça.”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ap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CVII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ch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ress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ini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rad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é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istã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a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mpr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u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in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u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xílio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çõe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aix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ress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lh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same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rador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) Oposi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laçame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igi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ític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) Convic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ven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vin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isiv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fer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da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FF0000"/>
          <w:sz w:val="24"/>
          <w:szCs w:val="24"/>
        </w:rPr>
        <w:t xml:space="preserve">c) </w:t>
      </w:r>
      <w:r>
        <w:rPr>
          <w:rFonts w:cs="Arial" w:ascii="Arial" w:hAnsi="Arial"/>
          <w:color w:val="FF0000"/>
          <w:sz w:val="24"/>
          <w:szCs w:val="24"/>
        </w:rPr>
        <w:t>Ceticism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para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com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a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explicaçõe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sobrenaturalista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da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fé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religios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) Crenç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l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igi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ol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lem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anos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</w:rPr>
        <w:t>Valoriz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é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ula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a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ãe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9.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</w:rPr>
        <w:t>Tem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gabinet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ov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ns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sigo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lmoç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ranquil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en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Xenofonte:</w:t>
      </w:r>
      <w:r>
        <w:rPr>
          <w:rFonts w:eastAsia="Times New Roman" w:cs="Arial" w:ascii="Arial" w:hAnsi="Arial"/>
          <w:i/>
          <w:sz w:val="24"/>
          <w:szCs w:val="24"/>
        </w:rPr>
        <w:t xml:space="preserve"> ‘</w:t>
      </w:r>
      <w:r>
        <w:rPr>
          <w:rFonts w:cs="Arial" w:ascii="Arial" w:hAnsi="Arial"/>
          <w:i/>
          <w:sz w:val="24"/>
          <w:szCs w:val="24"/>
        </w:rPr>
        <w:t>Considerav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i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ant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públic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ê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i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rrubad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idadã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seja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spéci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govern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ant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onarqui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ligarqui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struíd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l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ublevaç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vos;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ant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ob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er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n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press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rrubado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o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uram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dmirad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hábei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elizes...’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abe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clus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utor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rol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es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hom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é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ifícil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governar;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og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poi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esso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ir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strói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quel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clusã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ostran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ó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hom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ge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ilhõe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utros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ai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ã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ó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emiam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ind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utava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h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aze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s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ontades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u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st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greg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l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aus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l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hegou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i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lmoço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e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hegar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fim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rimeiro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apítulo.”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ap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XI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ch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aqu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pific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i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ito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nt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lam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ública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x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á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rativ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a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c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ss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ssagem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rad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monstr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res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i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rit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) Surpres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ess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danç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deranç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ís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sz w:val="24"/>
          <w:szCs w:val="24"/>
        </w:rPr>
        <w:t>Crític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úblic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same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ublicano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FF0000"/>
          <w:sz w:val="24"/>
          <w:szCs w:val="24"/>
        </w:rPr>
        <w:t xml:space="preserve">c) </w:t>
      </w:r>
      <w:r>
        <w:rPr>
          <w:rFonts w:cs="Arial" w:ascii="Arial" w:hAnsi="Arial"/>
          <w:color w:val="FF0000"/>
          <w:sz w:val="24"/>
          <w:szCs w:val="24"/>
        </w:rPr>
        <w:t>Indiferença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com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relaçã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ao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movimento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que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tomavam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país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época.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d) </w:t>
      </w:r>
      <w:r>
        <w:rPr>
          <w:rFonts w:cs="Arial" w:ascii="Arial" w:hAnsi="Arial"/>
          <w:sz w:val="24"/>
          <w:szCs w:val="24"/>
        </w:rPr>
        <w:t>Concordânci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vime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ublicano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e) I</w:t>
      </w:r>
      <w:r>
        <w:rPr>
          <w:rFonts w:cs="Arial" w:ascii="Arial" w:hAnsi="Arial"/>
          <w:sz w:val="24"/>
          <w:szCs w:val="24"/>
        </w:rPr>
        <w:t>nteress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ític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óric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i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danç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dicais.</w:t>
      </w:r>
    </w:p>
    <w:p>
      <w:pPr>
        <w:pStyle w:val="PargrafodaLista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0.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iss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oi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uvi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êsam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ágrima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an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cabou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nho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oi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à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acrist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pórtula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acristã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gasalhan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lgibei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ot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z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il-réi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cebeu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ch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l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ov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ublimida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funto;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funt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se?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s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nsa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ix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lma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nsass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an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u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nho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ix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i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nt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atinh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inc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ostõe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(...)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otiv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atinh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tivida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ita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à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ix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lm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os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g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doraç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funt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g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m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ão;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ltam-m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rmenore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m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r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t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nho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n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rat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honest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ant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à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arguez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rid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queç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funt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funt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nos.”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(cap.IV)</w:t>
      </w:r>
    </w:p>
    <w:p>
      <w:pPr>
        <w:pStyle w:val="PargrafodaLista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Sobre o trecho acima é incorreto dizer que há:</w:t>
      </w:r>
    </w:p>
    <w:p>
      <w:pPr>
        <w:pStyle w:val="PargrafodaLista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a) </w:t>
      </w:r>
      <w:r>
        <w:rPr>
          <w:rFonts w:cs="Arial" w:ascii="Arial" w:hAnsi="Arial"/>
          <w:sz w:val="24"/>
          <w:szCs w:val="24"/>
        </w:rPr>
        <w:t>Ceticism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rador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ant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nça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igiosas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PargrafodaLista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sz w:val="24"/>
          <w:szCs w:val="24"/>
        </w:rPr>
        <w:t>Fort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ític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up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eric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igiosa.</w:t>
      </w:r>
    </w:p>
    <w:p>
      <w:pPr>
        <w:pStyle w:val="PargrafodaLista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roni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g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ncul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lore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tua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m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ana.</w:t>
      </w:r>
    </w:p>
    <w:p>
      <w:pPr>
        <w:pStyle w:val="PargrafodaLista"/>
        <w:spacing w:before="0" w:after="0"/>
        <w:ind w:left="0" w:hanging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  <w:t xml:space="preserve">d) </w:t>
      </w:r>
      <w:r>
        <w:rPr>
          <w:rFonts w:cs="Arial" w:ascii="Arial" w:hAnsi="Arial"/>
          <w:color w:val="FF0000"/>
          <w:sz w:val="24"/>
          <w:szCs w:val="24"/>
        </w:rPr>
        <w:t>Valorizaçã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d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espírit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católic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de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cuidado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com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a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alma.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</w:p>
    <w:p>
      <w:pPr>
        <w:pStyle w:val="PargrafodaLista"/>
        <w:spacing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</w:rPr>
        <w:t>Crític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dição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igios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tivaçõe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ersticiosas.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8"/>
          <w:szCs w:val="24"/>
        </w:rPr>
      </w:pPr>
      <w:r>
        <w:rPr>
          <w:rFonts w:cs="Arial" w:ascii="Arial" w:hAnsi="Arial"/>
          <w:i/>
          <w:iCs/>
          <w:sz w:val="28"/>
          <w:szCs w:val="24"/>
        </w:rPr>
        <w:t>Vidas Secas, de Graciliano Ram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Fabiano encontrou um obstáculo a sua caminhada e Ramos explica: </w:t>
      </w:r>
      <w:r>
        <w:rPr>
          <w:rFonts w:cs="Arial" w:ascii="Arial" w:hAnsi="Arial"/>
          <w:i/>
          <w:sz w:val="24"/>
          <w:szCs w:val="24"/>
        </w:rPr>
        <w:t>"Certamente esse obstáculo miúdo não era culpado, mas dificultava a marcha, e o vaqueiro precisava chegar, não sabia onde"</w:t>
      </w:r>
      <w:r>
        <w:rPr>
          <w:rFonts w:cs="Arial" w:ascii="Arial" w:hAnsi="Arial"/>
          <w:sz w:val="24"/>
          <w:szCs w:val="24"/>
        </w:rPr>
        <w:t>. A que "obstáculo miúdo" se refere o narrador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o papagaio, que não sabia muitas palavras e os atrapalhav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À fome, que estava começando a incomodar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o voo negro dos urubus que fazia círculos altos em redor de bichos moribundo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d) Ao menino mais velho, que se deitou e fechou os olho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Às ossadas na areia do rio seco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No trecho: </w:t>
      </w:r>
      <w:r>
        <w:rPr>
          <w:rFonts w:cs="Arial" w:ascii="Arial" w:hAnsi="Arial"/>
          <w:i/>
          <w:sz w:val="24"/>
          <w:szCs w:val="24"/>
        </w:rPr>
        <w:t>"... justificara-se declarando a si mesma que ele era mudo e inútil. Não podia deixar de ser mudo. Ordinariamente a família falava pouco. E depois daquele desastre viviam todos calados, raramente soltavam palavras curtas."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O mutismo da família explica a inutilidade do filho mais novo, que ficou para trás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Mudo e inútil era o papagaio, que foi abandonado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) O desastre mencionado foi ter a família matado e comido o papagaio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Subentende-se que, em situações de abastança, a família conversava muito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Sinhá Vitória se justificava pelo modo de tratar o filho caçula.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O que causou a reação de Sinhá Vitória narrada no trecho a seguir? </w:t>
      </w:r>
      <w:r>
        <w:rPr>
          <w:rFonts w:cs="Arial" w:ascii="Arial" w:hAnsi="Arial"/>
          <w:i/>
          <w:sz w:val="24"/>
          <w:szCs w:val="24"/>
        </w:rPr>
        <w:t>"Aí Sinhá Vitória se zangou, achou-o insolente e aplicou-lhe um cocorote."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lho perguntou sobre o céu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lho perguntou de onde vinham os bebês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lho perguntou por que eles não tinham o que comer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O filho perguntou o que era inferno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lho disse que iria embora.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Assinale a explicação errada para o seguinte texto: </w:t>
      </w:r>
      <w:r>
        <w:rPr>
          <w:rFonts w:cs="Arial" w:ascii="Arial" w:hAnsi="Arial"/>
          <w:i/>
          <w:sz w:val="24"/>
          <w:szCs w:val="24"/>
        </w:rPr>
        <w:t>"Fabiano, apertado na roupa de brim branco feita por Sinhá Terta, com chapéu de beata, colarinho, gravata, botinas de vaqueta e elástico, procurava erguer o espinhaço, o que ordinariamente não fazia. Sinhá Vitória, enfronhada no vestido vermelho de ramagens, equilibrava-se mal nos sapatos de salto enorme. Teimava em calçar-se como as moças da rua – e dava topadas no caminho. Os meninos estreavam calça e paletó."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meninos estavam vestidos especialmente para a festa porque em casa andavam nus ou só de camisa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utor se refere a Fabiano, Sinhá Vitória e os meninos dirigindo-se à festa de Natal na cidade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O autor se refere ao desconforto causado pelo uso de roupas emprestadas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utor se refere à família de Fabiano saindo de casa numa tarde quente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utor descreve Fabiano com a roupa nova feita por dona Terta.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5. Assinale a declaração errada em relação à passagem abaixo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"Sinhá Vitória percebeu-lhe a inquietação na cara torturada e levantou-se também, acordou os filhos, arrumou os picuás. Fabiano retomou o carrego. Sinhá Vitória desatou-lhe a correia presa ao cinturão, tirou a cuia e emborcou-a na cabeça do menino mais velho, sobre uma rodilha de molambos. Em cima pôs uma trouxa. Fabiano aprovou o arranjo, sorriu, esqueceu os urubus e o cavalo. Sim senhor. Que mulher!"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biano estava preocupado pela proximidade dos urubus que talvez estivessem fazendo círculos em redor do pobre cavalo esmorecido num canto de cerca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que indignava Fabiano era o costume que os miseráveis tinham de atirar bicadas aos olhos de criaturas que já não se podiam defender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abiano ficou inquieto com a necessidade de voltar atrás, mas tranquilizou-se com as providências de Sinhá Vitória para a jornada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ulher encontrou um meio de aliviar a carga do marido e de proteger o menino do sol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Fabiano ergueu-se, assustado, como se os bichos tivessem descido do céu azul e andassem ali perto, num voo baixo, fazendo curvas cada vez menores em torno do seu corpo, de Sinhá Vitória e dos meninos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16. “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ULUNG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ebedou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bria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rribaçõe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nal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ovavelm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rt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g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og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nh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ando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rranchavam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árvor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ei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i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scansavam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eb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do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hav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id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gu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ag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ul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sal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gonia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onh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sgraça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ol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up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ço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quel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xcomunga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evav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st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águ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t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ado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t-BR"/>
        </w:rPr>
      </w:pPr>
      <w:r>
        <w:rPr>
          <w:rFonts w:eastAsia="Times New Roman" w:cs="Arial" w:ascii="Arial" w:hAnsi="Arial"/>
          <w:i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Sobre o trecho destacado é incorreto afirma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br/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>a) Representa a perspectiva exagerada, distante da realidade, sobre o sertão, provocada pelo sofrimento e pobreza das personage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b) Demonstra a dor e o sofrimento marcante da vida no sertão, utilizando-se de linguagem poét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) A arribação prenuncia a seca e a escassez que vi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d) Descreve a escassez de água e alimento até mesmo para animais e av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e) Fala do medo e da angústia do casal que sabe que a seca está para cheg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17</w:t>
      </w:r>
      <w:r>
        <w:rPr>
          <w:rFonts w:eastAsia="CourierNewPSMT;Arial Unicode MS" w:cs="Arial" w:ascii="Arial" w:hAnsi="Arial"/>
          <w:bCs/>
          <w:sz w:val="24"/>
          <w:szCs w:val="24"/>
          <w:lang w:eastAsia="pt-BR"/>
        </w:rPr>
        <w:t>.</w:t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t-BR"/>
        </w:rPr>
        <w:t>“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Viv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ong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homen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ó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nimai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u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é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ur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brav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pinh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nt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ntu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err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ontad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nfundia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val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rudava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le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l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inguag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ntad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onossilábic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utural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panhei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tendi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é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guent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em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nd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ad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ut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ad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mbai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ort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ei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À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ez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tiliz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laçõ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sso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sm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íngu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rig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rut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-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exclamaçõe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onomatopeia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erda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l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uc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dmir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lavr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compri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fícei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idad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ent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produzi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lguma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ã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ab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l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r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inútei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alvez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rigos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>”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Nesse trecho, Fabiano é descrito de maneira vívida pelo narrador. Qual opção resume melhor a apresentação do narrado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) Fabiano era homem pobre, magro e simp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b) Fabiano sempre foi grosseiro e bruto com as pessoas e anim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) Fabiano era homem tímido e reservado, que preferia viver s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>d) Fabiano não se dava bem com as pessoas, homem rude, acostumado ao convívio dos anim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e) Fabiano é apresentado como homem forte e destemi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 xml:space="preserve">18. </w:t>
      </w:r>
      <w:r>
        <w:rPr>
          <w:rFonts w:eastAsia="Times New Roman" w:cs="Arial" w:ascii="Arial" w:hAnsi="Arial"/>
          <w:sz w:val="24"/>
          <w:szCs w:val="24"/>
          <w:lang w:eastAsia="pt-BR"/>
        </w:rPr>
        <w:t>“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Bale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spir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press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oc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bert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ix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sgovernado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íngu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nd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insensível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ab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inh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ucedid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trond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nca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cebe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art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ag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fícil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arrei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i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áti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svaneciam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espírit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(...)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ale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rmir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corda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eliz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u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un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ei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eá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ambe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ã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bian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orme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rianç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poja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l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ola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l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u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áti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orm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u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iquei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orme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un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ica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o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ei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eá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ordo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orm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>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Ness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trecho, 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uto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screv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rogressivament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ort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achorr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míli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biano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trecho,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geral,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nfati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sz w:val="24"/>
          <w:szCs w:val="24"/>
          <w:lang w:eastAsia="pt-BR"/>
        </w:rPr>
        <w:t>do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míli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el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er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nimal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stimação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color w:val="FF0000"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sofriment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agonia</w:t>
      </w:r>
      <w:r>
        <w:rPr>
          <w:rFonts w:eastAsia="CourierNewPSMT;Arial Unicode MS" w:cs="Arial" w:ascii="Arial" w:hAnsi="Arial"/>
          <w:color w:val="FF0000"/>
          <w:sz w:val="24"/>
          <w:szCs w:val="24"/>
          <w:lang w:eastAsia="pt-BR"/>
        </w:rPr>
        <w:t>,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humanament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descritos,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animal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antes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morte</w:t>
      </w:r>
      <w:r>
        <w:rPr>
          <w:rFonts w:eastAsia="CourierNewPSMT;Arial Unicode MS" w:cs="Arial" w:ascii="Arial" w:hAnsi="Arial"/>
          <w:color w:val="FF0000"/>
          <w:sz w:val="24"/>
          <w:szCs w:val="24"/>
          <w:lang w:eastAsia="pt-BR"/>
        </w:rPr>
        <w:t>.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renç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religios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u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un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lém-vi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nimais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om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ortal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nimal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ei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à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eca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indiferenç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míli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ort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obr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nima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bCs/>
          <w:sz w:val="24"/>
          <w:szCs w:val="24"/>
          <w:lang w:eastAsia="pt-BR"/>
        </w:rPr>
        <w:t>19.</w:t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t-BR"/>
        </w:rPr>
        <w:t>“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Pouc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uc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er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oprietári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im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ich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bian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an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inh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i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ender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rtanej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dividava-se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eg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tilh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t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calacrad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ho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nt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vam-lh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inhari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r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quel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ez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utra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just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ad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rrependeu-s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fi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ix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ransaç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i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palavra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oi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nsult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ulher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tó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nd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nin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arreir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ntou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zinh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ncentrou-s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stribui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ment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ari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pécie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aliz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om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minuiçõe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gui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olt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à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idad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ech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góci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ot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peraçõ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tóri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stum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fe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trã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clamou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btev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xplicaç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habitual: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ferenç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oveni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jur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>”</w:t>
      </w:r>
      <w:r>
        <w:rPr>
          <w:rFonts w:eastAsia="CourierNewPSMT;Arial Unicode MS" w:cs="Arial" w:ascii="Arial" w:hAnsi="Arial"/>
          <w:sz w:val="24"/>
          <w:szCs w:val="24"/>
          <w:lang w:eastAsia="pt-B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NewPSMT;Arial Unicode MS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Ness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trecho, 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narrado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ressalta: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A bonda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habitual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trã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n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t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tilha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inabilida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ze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negócios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color w:val="FF0000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escravidã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dependênci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gerad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pel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sistem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trabalh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altos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ju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ignorânci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asal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ze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álculos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sconheciment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a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norma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tilh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o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t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trã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abiano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i/>
          <w:i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20</w:t>
      </w:r>
      <w:r>
        <w:rPr>
          <w:rFonts w:eastAsia="CourierNewPSMT;Arial Unicode MS" w:cs="Arial" w:ascii="Arial" w:hAnsi="Arial"/>
          <w:bCs/>
          <w:sz w:val="24"/>
          <w:szCs w:val="24"/>
          <w:lang w:eastAsia="pt-BR"/>
        </w:rPr>
        <w:t>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“</w:t>
      </w: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nt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pingard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ac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dr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iúd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h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trav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lpercata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eir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rniç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mpestav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minh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lavr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tó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ncantavam-n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I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ant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lcança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er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sconhecid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t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nt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credit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ss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err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r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ab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l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n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r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pet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cilm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lavr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tóri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lavr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tó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urmurav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or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inh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nfianç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le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ndav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ul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tid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aquel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onho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ida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rand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e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esso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orte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nin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scola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prendend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isa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ifícei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cessária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le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i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elhinho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cabando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n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achorro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inútei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cabando-s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alei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Qu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i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zer?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Retardaram-se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emerosos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hega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ter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esconhecid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ivilizada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icariam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res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nela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rt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ntinua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ndar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gent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lá.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ertã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anda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idad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homen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orte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brutos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Fabiano,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Vitória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doi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/>
          <w:sz w:val="24"/>
          <w:szCs w:val="24"/>
          <w:lang w:eastAsia="pt-BR"/>
        </w:rPr>
        <w:t>meninos</w:t>
      </w:r>
      <w:r>
        <w:rPr>
          <w:rFonts w:eastAsia="Times New Roman" w:cs="Arial" w:ascii="Arial" w:hAnsi="Arial"/>
          <w:i/>
          <w:sz w:val="24"/>
          <w:szCs w:val="24"/>
          <w:lang w:eastAsia="pt-BR"/>
        </w:rPr>
        <w:t>”</w:t>
      </w:r>
      <w:r>
        <w:rPr>
          <w:rFonts w:eastAsia="CourierNewPSMT;Arial Unicode MS" w:cs="Arial" w:ascii="Arial" w:hAnsi="Arial"/>
          <w:sz w:val="24"/>
          <w:szCs w:val="24"/>
          <w:lang w:eastAsia="pt-BR"/>
        </w:rPr>
        <w:t>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i/>
          <w:i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i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Sobr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ss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trecho é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incorret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firmar: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Fabian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te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speranç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na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lavra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Vitóri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aminh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stemi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color w:val="FF0000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famíli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nã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tem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desconhecido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caminh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sempre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fé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num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vida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eastAsia="pt-BR"/>
        </w:rPr>
        <w:t>melhor.</w:t>
      </w:r>
      <w:r>
        <w:rPr>
          <w:rFonts w:eastAsia="Times New Roman" w:cs="Arial" w:ascii="Arial" w:hAnsi="Arial"/>
          <w:color w:val="FF0000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ida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é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luga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sconhecido,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gent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ort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stranha,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a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també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onh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Sinhá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Vitóri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credit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n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uida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arid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eastAsia="CourierNewPSMT;Arial Unicode MS" w:cs="Arial" w:ascii="Arial" w:hAnsi="Arial"/>
          <w:sz w:val="24"/>
          <w:szCs w:val="24"/>
          <w:lang w:eastAsia="pt-BR"/>
        </w:rPr>
        <w:t>sonh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o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vi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elho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ar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o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filh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ourierNewPSMT;Arial Unicode MS" w:cs="Arial" w:ascii="Arial" w:hAnsi="Arial"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ertã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é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vist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om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lugar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êxodo,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poi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ertanejo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ai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sempr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em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busc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de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um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vida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melhor.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NewPSMT;Arial Unicode MS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eastAsia="CourierNewPSMT;Arial Unicode MS" w:cs="Arial"/>
          <w:sz w:val="24"/>
          <w:szCs w:val="24"/>
          <w:lang w:eastAsia="pt-BR"/>
        </w:rPr>
      </w:pPr>
      <w:r>
        <w:rPr>
          <w:rFonts w:eastAsia="CourierNewPSMT;Arial Unicode MS" w:cs="Arial" w:ascii="Arial" w:hAnsi="Arial"/>
          <w:sz w:val="24"/>
          <w:szCs w:val="24"/>
          <w:lang w:eastAsia="pt-BR"/>
        </w:rPr>
      </w:r>
    </w:p>
    <w:sectPr>
      <w:type w:val="nextPage"/>
      <w:pgSz w:w="11906" w:h="16838"/>
      <w:pgMar w:left="16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Arial" w:hAnsi="Arial" w:cs="Verdana"/>
      <w:sz w:val="24"/>
      <w:szCs w:val="24"/>
    </w:rPr>
  </w:style>
  <w:style w:type="character" w:styleId="WW8Num4z0">
    <w:name w:val="WW8Num4z0"/>
    <w:qFormat/>
    <w:rPr>
      <w:rFonts w:ascii="Arial" w:hAnsi="Arial" w:cs="Verdana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Times New Roman"/>
      <w:sz w:val="24"/>
      <w:szCs w:val="24"/>
    </w:rPr>
  </w:style>
  <w:style w:type="character" w:styleId="WW8Num24z2">
    <w:name w:val="WW8Num24z2"/>
    <w:qFormat/>
    <w:rPr>
      <w:rFonts w:ascii="Arial" w:hAnsi="Arial" w:cs="Verdana"/>
      <w:sz w:val="24"/>
      <w:szCs w:val="24"/>
    </w:rPr>
  </w:style>
  <w:style w:type="character" w:styleId="WW8Num24z3">
    <w:name w:val="WW8Num24z3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>
      <w:rFonts w:ascii="Arial" w:hAnsi="Arial" w:cs="Verdana"/>
      <w:sz w:val="24"/>
      <w:szCs w:val="24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sz w:val="24"/>
      <w:szCs w:val="24"/>
    </w:rPr>
  </w:style>
  <w:style w:type="character" w:styleId="WW8Num32z2">
    <w:name w:val="WW8Num32z2"/>
    <w:qFormat/>
    <w:rPr>
      <w:rFonts w:ascii="Arial" w:hAnsi="Arial" w:cs="Verdana"/>
      <w:sz w:val="24"/>
      <w:szCs w:val="24"/>
    </w:rPr>
  </w:style>
  <w:style w:type="character" w:styleId="WW8Num32z3">
    <w:name w:val="WW8Num32z3"/>
    <w:qFormat/>
    <w:rPr>
      <w:rFonts w:ascii="Arial" w:hAnsi="Arial" w:cs="Arial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color w:val="000000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PargrafodaLista">
    <w:name w:val="Parágrafo da Lista"/>
    <w:basedOn w:val="Normal"/>
    <w:qFormat/>
    <w:pPr>
      <w:suppressAutoHyphens w:val="true"/>
      <w:ind w:left="720" w:hanging="0"/>
    </w:pPr>
    <w:rPr>
      <w:rFonts w:cs="Times New Roman"/>
      <w:lang w:eastAsia="zh-CN"/>
    </w:rPr>
  </w:style>
  <w:style w:type="paragraph" w:styleId="ListaColoridanfase11">
    <w:name w:val="Lista Colorida - Ênfase 11"/>
    <w:basedOn w:val="Normal"/>
    <w:qFormat/>
    <w:pPr>
      <w:spacing w:lineRule="auto" w:line="360" w:before="0" w:after="0"/>
      <w:ind w:left="708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34:00Z</dcterms:created>
  <dc:creator>cm47</dc:creator>
  <dc:description/>
  <cp:keywords/>
  <dc:language>en-US</dc:language>
  <cp:lastModifiedBy>sec-01</cp:lastModifiedBy>
  <dcterms:modified xsi:type="dcterms:W3CDTF">2013-09-10T18:25:00Z</dcterms:modified>
  <cp:revision>22</cp:revision>
  <dc:subject/>
  <dc:title>Questões de Literatura para o vestibular unificado da IPB</dc:title>
</cp:coreProperties>
</file>